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54480</wp:posOffset>
                </wp:positionH>
                <wp:positionV relativeFrom="paragraph">
                  <wp:posOffset>3954780</wp:posOffset>
                </wp:positionV>
                <wp:extent cx="8458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2.4pt,311.4pt" to="543.55pt,3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4620</wp:posOffset>
                </wp:positionH>
                <wp:positionV relativeFrom="paragraph">
                  <wp:posOffset>-45720</wp:posOffset>
                </wp:positionV>
                <wp:extent cx="0" cy="8343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-3.6pt" to="210.6pt,6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82980</wp:posOffset>
                </wp:positionH>
                <wp:positionV relativeFrom="paragraph">
                  <wp:posOffset>68580</wp:posOffset>
                </wp:positionV>
                <wp:extent cx="3543300" cy="3771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  <w:t>Name: 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  <w:t>Homeroom Teacher: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 xml:space="preserve">Carefully read the menu, and select 3 CCP activities which interest you. Using the letter code for each activity, list your top three choices in the spaces below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1.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2.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3.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Every effort will be made to try to place you in one of your three choices.  If this form is not completed, an activity will be assigned to yo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97pt;mso-wrap-distance-left:9.05pt;mso-wrap-distance-right:9.05pt;mso-wrap-distance-top:0pt;mso-wrap-distance-bottom:0pt;margin-top:5.4pt;mso-position-vertical-relative:text;margin-left:-7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  <w:t>Name: 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  <w:t>Homeroom Teacher: 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  <w:t xml:space="preserve">Carefully read the menu, and select 3 CCP activities which interest you. Using the letter code for each activity, list your top three choices in the spaces below.  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</w:rPr>
                        <w:t xml:space="preserve">    </w:t>
                      </w:r>
                      <w:r>
                        <w:rPr>
                          <w:rFonts w:cs="Tempus Sans ITC" w:ascii="Tempus Sans ITC" w:hAnsi="Tempus Sans ITC"/>
                          <w:b/>
                        </w:rPr>
                        <w:t>1.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</w:rPr>
                        <w:t xml:space="preserve">    </w:t>
                      </w:r>
                      <w:r>
                        <w:rPr>
                          <w:rFonts w:cs="Tempus Sans ITC" w:ascii="Tempus Sans ITC" w:hAnsi="Tempus Sans ITC"/>
                          <w:b/>
                        </w:rPr>
                        <w:t>2.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</w:rPr>
                        <w:t xml:space="preserve">    </w:t>
                      </w:r>
                      <w:r>
                        <w:rPr>
                          <w:rFonts w:cs="Tempus Sans ITC" w:ascii="Tempus Sans ITC" w:hAnsi="Tempus Sans ITC"/>
                          <w:b/>
                        </w:rPr>
                        <w:t>3. 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</w:rPr>
                        <w:t xml:space="preserve">    </w:t>
                      </w:r>
                      <w:r>
                        <w:rPr>
                          <w:rFonts w:cs="Tempus Sans ITC" w:ascii="Tempus Sans ITC" w:hAnsi="Tempus Sans ITC"/>
                          <w:b/>
                        </w:rPr>
                        <w:t>Every effort will be made to try to place you in one of your three choices.  If this form is not completed, an activity will be assigned to yo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empus Sans ITC" w:cs="Tempus Sans ITC" w:ascii="Tempus Sans ITC" w:hAnsi="Tempus Sans ITC"/>
                          <w:sz w:val="28"/>
                          <w:szCs w:val="2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3220</wp:posOffset>
                </wp:positionH>
                <wp:positionV relativeFrom="paragraph">
                  <wp:posOffset>68580</wp:posOffset>
                </wp:positionV>
                <wp:extent cx="3543300" cy="3764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76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  <w:t>Name: 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  <w:t>Homeroom Teacher: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 xml:space="preserve">Carefully read the menu, and select 3 CCP activities which interest you. Using the letter code for each activity, list your top three choices in the spaces below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1.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2.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3.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 xml:space="preserve">Every effort will be made to try to place you in       one of your three choices.  .  If this form is not completed, an activity will be assigned to you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96.4pt;mso-wrap-distance-left:9.05pt;mso-wrap-distance-right:9.05pt;mso-wrap-distance-top:0pt;mso-wrap-distance-bottom:0pt;margin-top:5.4pt;mso-position-vertical-relative:text;margin-left:22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  <w:t>Name: 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  <w:t>Homeroom Teacher: 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  <w:t xml:space="preserve">Carefully read the menu, and select 3 CCP activities which interest you. Using the letter code for each activity, list your top three choices in the spaces below.  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  <w:t>1.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  <w:t>2.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  <w:t>3. 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</w:rPr>
                        <w:t xml:space="preserve">    </w:t>
                      </w:r>
                      <w:r>
                        <w:rPr>
                          <w:rFonts w:cs="Tempus Sans ITC" w:ascii="Tempus Sans ITC" w:hAnsi="Tempus Sans ITC"/>
                          <w:b/>
                        </w:rPr>
                        <w:t xml:space="preserve">Every effort will be made to try to place you in       one of your three choices.  .  If this form is not completed, an activity will be assigned to you. 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2980</wp:posOffset>
                </wp:positionH>
                <wp:positionV relativeFrom="paragraph">
                  <wp:posOffset>4061460</wp:posOffset>
                </wp:positionV>
                <wp:extent cx="3543300" cy="4114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  <w:t>Name: 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  <w:t>Homeroom Teacher: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 xml:space="preserve">Carefully read the menu, and select 3 CCP activities which interest you. Using the letter code for each activity, list your top three choices in the spaces below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1.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2.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3.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 xml:space="preserve">Every effort will be made to try to place you in one of your three choices. .  If this form is not completed, an activity will be assigned to you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24pt;mso-wrap-distance-left:9.05pt;mso-wrap-distance-right:9.05pt;mso-wrap-distance-top:0pt;mso-wrap-distance-bottom:0pt;margin-top:319.8pt;mso-position-vertical-relative:text;margin-left:-7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  <w:t>Name: 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  <w:t>Homeroom Teacher: 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  <w:t xml:space="preserve">Carefully read the menu, and select 3 CCP activities which interest you. Using the letter code for each activity, list your top three choices in the spaces below.  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</w:rPr>
                        <w:t xml:space="preserve">  </w:t>
                      </w:r>
                      <w:r>
                        <w:rPr>
                          <w:rFonts w:cs="Tempus Sans ITC" w:ascii="Tempus Sans ITC" w:hAnsi="Tempus Sans ITC"/>
                          <w:b/>
                        </w:rPr>
                        <w:t>1.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</w:rPr>
                        <w:t xml:space="preserve">  </w:t>
                      </w:r>
                      <w:r>
                        <w:rPr>
                          <w:rFonts w:cs="Tempus Sans ITC" w:ascii="Tempus Sans ITC" w:hAnsi="Tempus Sans ITC"/>
                          <w:b/>
                        </w:rPr>
                        <w:t>2.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</w:rPr>
                        <w:t xml:space="preserve">  </w:t>
                      </w:r>
                      <w:r>
                        <w:rPr>
                          <w:rFonts w:cs="Tempus Sans ITC" w:ascii="Tempus Sans ITC" w:hAnsi="Tempus Sans ITC"/>
                          <w:b/>
                        </w:rPr>
                        <w:t>3. 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</w:rPr>
                        <w:t xml:space="preserve">    </w:t>
                      </w:r>
                      <w:r>
                        <w:rPr>
                          <w:rFonts w:cs="Tempus Sans ITC" w:ascii="Tempus Sans ITC" w:hAnsi="Tempus Sans ITC"/>
                          <w:b/>
                        </w:rPr>
                        <w:t xml:space="preserve">Every effort will be made to try to place you in one of your three choices. .  If this form is not completed, an activity will be assigned to you. 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4069080</wp:posOffset>
                </wp:positionV>
                <wp:extent cx="3657600" cy="4114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  <w:t>Name: 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  <w:t>Homeroom Teacher: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 xml:space="preserve">Carefully read the menu, and select 3 CCP activities which interest you. Using the letter code for each activity, list your top three choices in the spaces below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1.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2.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3.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Every effort will be made to try to place you in       one of your three choices.  .  If this form is not completed, an activity will be assigned to yo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24pt;mso-wrap-distance-left:9.05pt;mso-wrap-distance-right:9.05pt;mso-wrap-distance-top:0pt;mso-wrap-distance-bottom:0pt;margin-top:320.4pt;mso-position-vertical-relative:text;margin-left:22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  <w:t>Name: 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  <w:t>Homeroom Teacher: 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  <w:t xml:space="preserve">Carefully read the menu, and select 3 CCP activities which interest you. Using the letter code for each activity, list your top three choices in the spaces below.  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  <w:t>1.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  <w:t>2.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  <w:t>3. 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eastAsia="Tempus Sans ITC" w:cs="Tempus Sans ITC" w:ascii="Tempus Sans ITC" w:hAnsi="Tempus Sans ITC"/>
                          <w:b/>
                        </w:rPr>
                        <w:t xml:space="preserve">    </w:t>
                      </w:r>
                      <w:r>
                        <w:rPr>
                          <w:rFonts w:cs="Tempus Sans ITC" w:ascii="Tempus Sans ITC" w:hAnsi="Tempus Sans ITC"/>
                          <w:b/>
                        </w:rPr>
                        <w:t>Every effort will be made to try to place you in       one of your three choices.  .  If this form is not completed, an activity will be assigned to you.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20:36:00Z</dcterms:created>
  <dc:creator>FCPS</dc:creator>
  <dc:description/>
  <cp:keywords/>
  <dc:language>en-US</dc:language>
  <cp:lastModifiedBy>FCPS</cp:lastModifiedBy>
  <cp:lastPrinted>2008-10-14T12:54:00Z</cp:lastPrinted>
  <dcterms:modified xsi:type="dcterms:W3CDTF">2008-10-14T20:37:00Z</dcterms:modified>
  <cp:revision>4</cp:revision>
  <dc:subject/>
  <dc:title>        </dc:title>
</cp:coreProperties>
</file>